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77215" cy="1060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83.5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8 сентября 2011 г.</w:t>
        <w:tab/>
        <w:tab/>
        <w:tab/>
        <w:tab/>
        <w:tab/>
        <w:tab/>
        <w:tab/>
        <w:t xml:space="preserve">                                      №39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sz w:val="24"/>
          <w:szCs w:val="24"/>
        </w:rPr>
        <w:t xml:space="preserve">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баскетболу» в форме присоединения к нему муниципального образовательного учреждения дополнительного образования детей «Детско-юношеская спортивная школа № 3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4"/>
          <w:szCs w:val="24"/>
        </w:rPr>
        <w:t xml:space="preserve">В целях оптимизации деятельности и наиболее эффективного решения вопросов, отнесенных к компетенции администрации города Рязани в сфере физической культуры и спорта в границах муниципального образования - город Рязань, на основан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 администрации города Рязани от 30.08.2011 № 3788 «Об утверждении экспертного заключения по результатам проведения </w:t>
      </w:r>
      <w:r>
        <w:rPr>
          <w:sz w:val="24"/>
        </w:rPr>
        <w:t>предварительной экспертной оценки последствий принятия решения 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баскетболу» в форме присоединения к нему муниципального образовательного учреждения дополнительного образования детей «Детско-юношеская спортивная школа № 3»,</w:t>
      </w:r>
      <w:r>
        <w:rPr>
          <w:sz w:val="24"/>
          <w:szCs w:val="24"/>
        </w:rPr>
        <w:t xml:space="preserve"> постановления администрации города Рязани от 03.02.2011 № 396 «Об утверждении Порядка создания, реорганизации, изменения типа и ликвидации муниципальных учреждений города Рязани, а также утверждения уставов муниципальных учреждений города Рязани и внесения в них изменений», руководствуясь статьями 39, 41 Устава муниципального образования - городской округ город Рязань Рязанской области, администрация  города Рязани </w:t>
      </w:r>
      <w:r>
        <w:rPr>
          <w:b/>
          <w:sz w:val="24"/>
          <w:szCs w:val="24"/>
        </w:rPr>
        <w:t xml:space="preserve">   п о с т а н о в л я е т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 Реорганизовать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баскетболу» в форме присоединения к нему муниципального образовательного учреждения дополнительного образования детей «Детско-юношеская спортивная школа № 3».</w:t>
      </w:r>
    </w:p>
    <w:p>
      <w:pPr>
        <w:pStyle w:val="Normal"/>
        <w:tabs>
          <w:tab w:val="clear" w:pos="708"/>
          <w:tab w:val="left" w:pos="765" w:leader="none"/>
          <w:tab w:val="left" w:pos="99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ереименовать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баскетболу» в 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 по баскетболу».</w:t>
      </w:r>
    </w:p>
    <w:p>
      <w:pPr>
        <w:pStyle w:val="Normal"/>
        <w:tabs>
          <w:tab w:val="clear" w:pos="708"/>
          <w:tab w:val="left" w:pos="765" w:leader="none"/>
          <w:tab w:val="left" w:pos="99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рилагаемый Устав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баскетболу»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15" w:firstLine="552"/>
        <w:jc w:val="both"/>
        <w:rPr/>
      </w:pPr>
      <w:r>
        <w:rPr>
          <w:sz w:val="24"/>
          <w:szCs w:val="24"/>
        </w:rPr>
        <w:t xml:space="preserve">4. Определить директора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баскетболу» Архипова А.А. уполномоченным лицом по совершению регистрационных и иных действий, связанных с реорганизацией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баскетболу». </w:t>
      </w:r>
    </w:p>
    <w:p>
      <w:pPr>
        <w:pStyle w:val="Normal"/>
        <w:tabs>
          <w:tab w:val="clear" w:pos="708"/>
          <w:tab w:val="left" w:pos="810" w:leader="none"/>
          <w:tab w:val="left" w:pos="825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5. Утвердить перечень мероприятий п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баскетболу» в форме присоединения к нему муниципального образовательного учреждения дополнительного образования детей «Детско-юношеская спортивная школа № 1» с указанием сроков их провед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10" w:leader="none"/>
          <w:tab w:val="left" w:pos="99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825" w:leader="none"/>
          <w:tab w:val="left" w:pos="99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настоящего постановления возложить на заместителя главы администрации Т.Е.Пыжонко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69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42160</wp:posOffset>
            </wp:positionH>
            <wp:positionV relativeFrom="paragraph">
              <wp:posOffset>13970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                                                                                                  В.Е.Артемо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708" w:gutter="0" w:header="0" w:top="236" w:footer="63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Condensed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jc w:val="center"/>
      <w:rPr/>
    </w:pPr>
    <w:r>
      <w:rPr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284"/>
      <w:outlineLvl w:val="8"/>
    </w:pPr>
    <w:rPr>
      <w:b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XeniaCondensedC;Courier New" w:hAnsi="XeniaCondensedC;Courier New" w:cs="XeniaCondensedC;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0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536" w:leader="none"/>
        <w:tab w:val="left" w:pos="7088" w:leader="none"/>
      </w:tabs>
      <w:ind w:left="0" w:right="0" w:firstLine="720"/>
      <w:jc w:val="both"/>
    </w:pPr>
    <w:rPr>
      <w:rFonts w:ascii="Times New Roman CYR" w:hAnsi="Times New Roman CYR" w:cs="Times New Roman CYR"/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4536" w:leader="none"/>
        <w:tab w:val="left" w:pos="7088" w:leader="none"/>
      </w:tabs>
      <w:ind w:left="0" w:right="0" w:firstLine="720"/>
    </w:pPr>
    <w:rPr>
      <w:rFonts w:ascii="Times New Roman CYR" w:hAnsi="Times New Roman CYR" w:cs="Times New Roman CYR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88" w:leader="none"/>
      </w:tabs>
      <w:spacing w:lineRule="auto" w:line="360"/>
      <w:ind w:left="0" w:right="0" w:firstLine="567"/>
      <w:jc w:val="both"/>
    </w:pPr>
    <w:rPr>
      <w:rFonts w:ascii="Times New Roman CYR" w:hAnsi="Times New Roman CYR" w:cs="Times New Roman CYR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07:00Z</dcterms:created>
  <dc:creator>Шлегель В.П.</dc:creator>
  <dc:description/>
  <cp:keywords/>
  <dc:language>en-US</dc:language>
  <cp:lastModifiedBy>VladimirL</cp:lastModifiedBy>
  <cp:lastPrinted>2011-09-06T10:04:00Z</cp:lastPrinted>
  <dcterms:modified xsi:type="dcterms:W3CDTF">2011-09-21T11:58:00Z</dcterms:modified>
  <cp:revision>9</cp:revision>
  <dc:subject/>
  <dc:title> </dc:title>
</cp:coreProperties>
</file>